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u w:val="single"/>
        </w:rPr>
      </w:pPr>
      <w:r>
        <w:rPr>
          <w:b/>
          <w:bCs/>
          <w:sz w:val="32"/>
          <w:u w:val="single"/>
        </w:rPr>
        <w:t>Ansprache zur Buchpräsentation am 11.1.2003 im MUMOK.</w:t>
      </w:r>
    </w:p>
    <w:p>
      <w:pPr>
        <w:pStyle w:val="Normal"/>
        <w:spacing w:lineRule="auto" w:line="360"/>
        <w:jc w:val="center"/>
        <w:rPr>
          <w:b/>
          <w:b/>
          <w:bCs/>
          <w:u w:val="single"/>
        </w:rPr>
      </w:pPr>
      <w:r>
        <w:rPr>
          <w:b/>
          <w:bCs/>
          <w:u w:val="single"/>
        </w:rPr>
        <w:t>Von Georg Schmertzing</w:t>
      </w:r>
    </w:p>
    <w:p>
      <w:pPr>
        <w:pStyle w:val="Normal"/>
        <w:spacing w:lineRule="auto" w:line="360"/>
        <w:rPr>
          <w:b/>
          <w:b/>
          <w:bCs/>
          <w:u w:val="single"/>
        </w:rPr>
      </w:pPr>
      <w:r>
        <w:rPr>
          <w:b/>
          <w:bCs/>
          <w:u w:val="single"/>
        </w:rPr>
      </w:r>
    </w:p>
    <w:p>
      <w:pPr>
        <w:pStyle w:val="Normal"/>
        <w:spacing w:lineRule="auto" w:line="360"/>
        <w:rPr/>
      </w:pPr>
      <w:r>
        <w:rPr/>
        <w:t>Meine Damen und Herren.</w:t>
      </w:r>
    </w:p>
    <w:p>
      <w:pPr>
        <w:pStyle w:val="Normal"/>
        <w:spacing w:lineRule="auto" w:line="360"/>
        <w:rPr/>
      </w:pPr>
      <w:r>
        <w:rPr/>
        <w:t>Liebe Freunde und Vertraute!</w:t>
      </w:r>
    </w:p>
    <w:p>
      <w:pPr>
        <w:pStyle w:val="Normal"/>
        <w:spacing w:lineRule="auto" w:line="360"/>
        <w:rPr/>
      </w:pPr>
      <w:r>
        <w:rPr/>
      </w:r>
    </w:p>
    <w:p>
      <w:pPr>
        <w:pStyle w:val="Normal"/>
        <w:spacing w:lineRule="auto" w:line="360"/>
        <w:rPr/>
      </w:pPr>
      <w:r>
        <w:rPr/>
        <w:t>Was lässt Vaclav Havel, der Dichter- und Denker-Präsident für die NATO-Tagung über Prag pulsieren? Ein überdimensionales Neon-Herz! Dieser Mann hat schon immer die Zeichen der Zeit erkannt und formuliert, auch wenn es ihn damals die Freiheit gekostet hat. Warum entscheidet  sich also gerade er für das Symbol Herz?</w:t>
      </w:r>
    </w:p>
    <w:p>
      <w:pPr>
        <w:pStyle w:val="Normal"/>
        <w:spacing w:lineRule="auto" w:line="360"/>
        <w:rPr/>
      </w:pPr>
      <w:r>
        <w:rPr/>
      </w:r>
    </w:p>
    <w:p>
      <w:pPr>
        <w:pStyle w:val="Normal"/>
        <w:spacing w:lineRule="auto" w:line="360"/>
        <w:rPr/>
      </w:pPr>
      <w:r>
        <w:rPr/>
        <w:t xml:space="preserve">Ich meine, weil unsere Zivilisation den Vorrang des Kopfes einfach übertrieben hat. Der Verstand, das Gehirn hat uns in Sackgassen geführt, aus denen wir jetzt schwer herauskommen. Deshalb erkennen immer mehr Visionäre unserer Zeit: Die Führung von Kopf und Bauch durch das Herz ist angesagt. Ein faszinierender Vorgang, der in allen Kulturkreisen und Gesellschaften dieser Welt gerade jetzt stattfindet. Und zwar, weil er stattfinden muss! </w:t>
      </w:r>
    </w:p>
    <w:p>
      <w:pPr>
        <w:pStyle w:val="Normal"/>
        <w:spacing w:lineRule="auto" w:line="360"/>
        <w:rPr/>
      </w:pPr>
      <w:r>
        <w:rPr/>
      </w:r>
    </w:p>
    <w:p>
      <w:pPr>
        <w:pStyle w:val="Normal"/>
        <w:spacing w:lineRule="auto" w:line="360"/>
        <w:rPr/>
      </w:pPr>
      <w:r>
        <w:rPr/>
        <w:t>Wir können gar nicht anders, als die Qualitäten des Herzens zu mobilisieren, um unsere globalen Probleme durch ein neues Bewusstsein zu lösen.  Genau davon handelt mein Buch „Kraftfeld Herz.“</w:t>
      </w:r>
    </w:p>
    <w:p>
      <w:pPr>
        <w:pStyle w:val="Normal"/>
        <w:spacing w:lineRule="auto" w:line="360"/>
        <w:rPr/>
      </w:pPr>
      <w:r>
        <w:rPr/>
      </w:r>
    </w:p>
    <w:p>
      <w:pPr>
        <w:pStyle w:val="Normal"/>
        <w:spacing w:lineRule="auto" w:line="360"/>
        <w:rPr/>
      </w:pPr>
      <w:r>
        <w:rPr/>
        <w:t>Der Begriff „Kraftfeld Herz“ zeigt schon, dass wir in diesem Augenblick der Menschheitsentwicklungen dieses unser Herz vollkommen neu positionieren müssen: Weg vom austauschbaren, rührseligen Kitschorgan und hin zum schwingenden Lebenskern, der durch seine Schwingungen mit allen anderen Schwingungen der Universums in Resonanz tritt. Unser Bewusstsein aus diesem Wesenkern Herz wird uns nach allen Richtungen erweitern, wie wir von den Naturwissenschaftlern wissen: alles schwingt und alles hängt mit allem zusammen. Davon versteht unser Herz sehr vie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ie die Forschungen der Kulturphilosophen klargelegt haben, hatte die Menschheit immer schon Symbole und dazu korrespondierend Körper-Organe in ihrem kollektiven Bewusstsein herausgehoben. Sie standen jeweils für die geistige Entwicklung, die gerade akut war: In der magischen Entwicklungsepoche war es der Bauch oder Solarplexus mit dem Instinkt; in der mythischen Zeit der Mund mit der Sprache, dem Wort; in der jetzt aktuellen mentalen Zeit ist es der Kopf, das Gehirn mit dem Ego-Bewußtsein und der abstrakten Logik und  auf uns zukommend die integrale Epoche mit dem Organ der mitfühlenden  Ganzheit, mit dem unbegrenzten Herzkraftfeld.</w:t>
      </w:r>
    </w:p>
    <w:p>
      <w:pPr>
        <w:pStyle w:val="Normal"/>
        <w:spacing w:lineRule="auto" w:line="360"/>
        <w:rPr/>
      </w:pPr>
      <w:r>
        <w:rPr/>
      </w:r>
    </w:p>
    <w:p>
      <w:pPr>
        <w:pStyle w:val="Normal"/>
        <w:spacing w:lineRule="auto" w:line="360"/>
        <w:rPr/>
      </w:pPr>
      <w:r>
        <w:rPr/>
        <w:t xml:space="preserve">Es ist uns also aufgetragen, gerade in dieser Übergangszeit dringend zu lernen, Bauch, Mund und Hirn im Herzzentrum zu einem neuen Ganzen zu vereinen. Wir werden durch das Herz immer individueller, ohne die Mitverantwortung für den ganzen Lebensraum Erde zu vergessen. Ein Bewusstseinszustand, der angesichts der Kriegsdrohungen und Umweltverbrechen hochaktuell ist. </w:t>
      </w:r>
    </w:p>
    <w:p>
      <w:pPr>
        <w:pStyle w:val="Normal"/>
        <w:spacing w:lineRule="auto" w:line="360"/>
        <w:rPr/>
      </w:pPr>
      <w:r>
        <w:rPr/>
      </w:r>
    </w:p>
    <w:p>
      <w:pPr>
        <w:pStyle w:val="Normal"/>
        <w:spacing w:lineRule="auto" w:line="360"/>
        <w:rPr/>
      </w:pPr>
      <w:r>
        <w:rPr/>
        <w:t xml:space="preserve">Ich kann es bezeugen: Wenn wir aus diesem Herzzentrum denken, fühlen und leben, dann verändern wir uns, Schritt für Schritt, zu einem klarsichtigeren Mitfühlen. Und mit uns verändert sich die unmittelbare Umgebung und in letzter Konsequenz der ganze Planet Erde. So leistet dieses neue Herz viel zur Lösung unserer globalen Probleme und gibt uns eine starke Vision für die Zukunft. Herzmenschen glauben an das Leben, reine Kopfmenschen  bilden sich persönliche und kollektive Apokalypsen ein. </w:t>
      </w:r>
    </w:p>
    <w:p>
      <w:pPr>
        <w:pStyle w:val="Normal"/>
        <w:spacing w:lineRule="auto" w:line="360"/>
        <w:rPr/>
      </w:pPr>
      <w:r>
        <w:rPr/>
      </w:r>
    </w:p>
    <w:p>
      <w:pPr>
        <w:pStyle w:val="Normal"/>
        <w:spacing w:lineRule="auto" w:line="360"/>
        <w:rPr/>
      </w:pPr>
      <w:r>
        <w:rPr/>
        <w:t xml:space="preserve">Wem das reichlich theoretisch vorkommt, den werden sicher persönliche Beispiele und wissenschaftliche Erkenntnisse überzeugen, welche ich in meinem Buch zugesammengefasst habe. Hier einige Beispiele: </w:t>
      </w:r>
    </w:p>
    <w:p>
      <w:pPr>
        <w:pStyle w:val="Normal"/>
        <w:spacing w:lineRule="auto" w:line="360"/>
        <w:rPr/>
      </w:pPr>
      <w:r>
        <w:rPr/>
      </w:r>
    </w:p>
    <w:p>
      <w:pPr>
        <w:pStyle w:val="Normal"/>
        <w:spacing w:lineRule="auto" w:line="360"/>
        <w:rPr/>
      </w:pPr>
      <w:r>
        <w:rPr/>
        <w:t>Itzak Bentov, ein angesehener israelischer Biomediziner maß mit neuen Instrumenten  die Nervenströme im Rückgrat und stellte zu seinem Erstaunen fest: „Zentraler Antrieb des Bewusstseinsprozesses auf körperlicher Ebene ist nicht eine rätselhafte Energie an der Basis der Wirbelsäule (wie man das bisher angenommen hat), sondern das Herz.“ Dazu stellt er fest, dass das Gehirn erst durch die Herztöne angeregt wird, ganzheitlich zu arbeiten. Ohne Herz also keine Hirnfunktion.  Das ist schon beim heranwachsenden Kind im Mutterleib festzustellen: Die Herztöne der Mutter regen das Herz des Kindes an zu schlagen. Eine Herz-zu-Herz-Vertrautheit, die wir vor der Sprache lernen und die uns das ganze Leben hindurch offen stehen kann. Ich bringe persönliche Beispiele, wie Menschen sich, ohne Worte, von Herz zu Herz verständigen. Eine Kommunikationsform der Zukunft.</w:t>
      </w:r>
    </w:p>
    <w:p>
      <w:pPr>
        <w:pStyle w:val="Normal"/>
        <w:spacing w:lineRule="auto" w:line="360"/>
        <w:rPr/>
      </w:pPr>
      <w:r>
        <w:rPr/>
      </w:r>
    </w:p>
    <w:p>
      <w:pPr>
        <w:pStyle w:val="Normal"/>
        <w:spacing w:lineRule="auto" w:line="360"/>
        <w:rPr/>
      </w:pPr>
      <w:r>
        <w:rPr/>
        <w:t>Wunderbar ist der persönliche Bericht der russischen Psychiaterin Olga Kharatidi, die mit einer von allen Kollegen als hoffnungsloser Fall aufgegebenen Geisteskranken Verbindung aufnimmt. Sie schreibt: „Einen kurzen Augenblick lang wurde meine Wahrnehmung auf merkwürdige Weise unterbrochen. Es war, als würden sich mein Gesicht, meine Identität von Kopf abwärts bewegen, bis dorthin, wo sich mein Herz befindet. Für ein paar Augenblicke war mir tatsächlich, als würde ich die Welt von der Mitte meines Körpers aus betrachten, so, als hätte meine Herz seine Augen geöffnet und könnte damit sehen.“ Von da an besserte sich der Zustand der Patientin, sie konnte von Olga Kharatidi geheilt werden. Sie hatte einen geheimnisvollen Weg in das verdunkelte Herz der Patientin gefunden. Ein großes Versprechen für eine neue Herzkultur. Wie sagt der kleine Prinz des Dichters Antoine de Saint-Exupery: „Man sieht nur mit dem Herzen gut. Das Wesentliche ist für das Auge unsichtbar.“</w:t>
      </w:r>
    </w:p>
    <w:p>
      <w:pPr>
        <w:pStyle w:val="Normal"/>
        <w:spacing w:lineRule="auto" w:line="360"/>
        <w:rPr/>
      </w:pPr>
      <w:r>
        <w:rPr/>
      </w:r>
    </w:p>
    <w:p>
      <w:pPr>
        <w:pStyle w:val="Normal"/>
        <w:spacing w:lineRule="auto" w:line="360"/>
        <w:rPr/>
      </w:pPr>
      <w:r>
        <w:rPr/>
        <w:t xml:space="preserve">Die Neurologen sagen, was uns egal ist, können wir nicht denken. Und der Punkt, von wo die Motivation zum Denken ausgeht, liegt im Wesenskern, im Herzen. </w:t>
      </w:r>
    </w:p>
    <w:p>
      <w:pPr>
        <w:pStyle w:val="Normal"/>
        <w:spacing w:lineRule="auto" w:line="360"/>
        <w:rPr/>
      </w:pPr>
      <w:r>
        <w:rPr/>
      </w:r>
    </w:p>
    <w:p>
      <w:pPr>
        <w:pStyle w:val="Normal"/>
        <w:spacing w:lineRule="auto" w:line="360"/>
        <w:rPr/>
      </w:pPr>
      <w:r>
        <w:rPr/>
        <w:t>„</w:t>
      </w:r>
      <w:r>
        <w:rPr/>
        <w:t xml:space="preserve">Die Welt ist dabei, ins Zeitalter des Herzens einzutreten“ sagt die weise Schamanin Chea aus Amerika. Sie nennt das die „neue Ära des Herzwirbels“, der die Mitte aller Wesen und Dinge ausmacht. Sie meint, der Solarplexus stand bisher für Machtausübung. Jetzt müssen wir Lebenslust, Ganzheit, Klarheit, Frieden, Harmonie und die Annahme des Unerwarteten trainieren. Genau das kann das Herz. </w:t>
      </w:r>
    </w:p>
    <w:p>
      <w:pPr>
        <w:pStyle w:val="Normal"/>
        <w:spacing w:lineRule="auto" w:line="360"/>
        <w:rPr/>
      </w:pPr>
      <w:r>
        <w:rPr/>
      </w:r>
    </w:p>
    <w:p>
      <w:pPr>
        <w:pStyle w:val="Normal"/>
        <w:spacing w:lineRule="auto" w:line="360"/>
        <w:rPr/>
      </w:pPr>
      <w:r>
        <w:rPr/>
        <w:t>In einem wissenschaftlichen Institut in den USA wird eine Eigenschaft des Herzens besonders gemessen: Die Kohärenz. So nennt man die Fähigkeit, von Vogel- oder Fischschwärmen, aber auch von eingespielten Menschengruppen, sich synchron zu bewegen, zu spielen oder zu arbeiten. Diese Fähigkeit ist nur direkt von Herz zu Herz wirksam und erspart uns ungeheuer viel an Energieverlust und setzt Kreativität frei. Wir sehen, dass das Herz auch im Wirtschaftsleben seine zentrale Bedeutung gewinnt.</w:t>
      </w:r>
    </w:p>
    <w:p>
      <w:pPr>
        <w:pStyle w:val="Normal"/>
        <w:spacing w:lineRule="auto" w:line="360"/>
        <w:rPr/>
      </w:pPr>
      <w:r>
        <w:rPr/>
      </w:r>
    </w:p>
    <w:p>
      <w:pPr>
        <w:pStyle w:val="Normal"/>
        <w:spacing w:lineRule="auto" w:line="360"/>
        <w:rPr/>
      </w:pPr>
      <w:r>
        <w:rPr/>
        <w:t>Denken wir auch an den Weltbestseller von Daniel Goleman, der die „emotionale Intelligenz“ erforscht hat, die dem rein rationalen IQ im täglichen Leben weit überlegen ist. Diese emotionale Intelligenz ist bis ins hohe Alter steigerungsfähig. Er schreibt: „In unserem Zeitalter sind die Kräfte und Fähigkeiten des Herzens genauso lebenswichtig wie die des Kopfes. Rationalität und Mitgefühl müssen ins Gleichgewicht gebracht werden. Die Alternative wäre ein verelendeter Intellekt, ein Steuerruder, auf das in unserer sich so schnell und so komplex ändernden Gegenwart kein Verlass mehr ist.“</w:t>
      </w:r>
    </w:p>
    <w:p>
      <w:pPr>
        <w:pStyle w:val="Normal"/>
        <w:spacing w:lineRule="auto" w:line="360"/>
        <w:rPr/>
      </w:pPr>
      <w:r>
        <w:rPr/>
      </w:r>
    </w:p>
    <w:p>
      <w:pPr>
        <w:pStyle w:val="Normal"/>
        <w:spacing w:lineRule="auto" w:line="360"/>
        <w:rPr/>
      </w:pPr>
      <w:r>
        <w:rPr/>
        <w:t>Ein erschütterndes Herzerlebnis erfahren wir von Etty Hillesum, einer holländisch-jüdischen Frau, die die Hellsichtigkeit des Herzens im KZ erlebte: „In manchen Augenblicken“, schreibt sie in ihr gerettetes Tagebuch, „kommt es mir vor, als wäre das Leben für mich durchsichtig geworden und auch die Herzen der Menschen.“ Und später fügt sie hinzu: „Ich bin das Herz der Baracke.“ Transparenz eines liebenden Herzens angesichts des Todes.</w:t>
      </w:r>
    </w:p>
    <w:p>
      <w:pPr>
        <w:pStyle w:val="Normal"/>
        <w:spacing w:lineRule="auto" w:line="360"/>
        <w:rPr/>
      </w:pPr>
      <w:r>
        <w:rPr/>
      </w:r>
    </w:p>
    <w:p>
      <w:pPr>
        <w:pStyle w:val="Normal"/>
        <w:spacing w:lineRule="auto" w:line="360"/>
        <w:rPr/>
      </w:pPr>
      <w:r>
        <w:rPr/>
        <w:t>Der Mittelteil meines Buches ist der Herztransplantations-Industrie und den Übertragungsphänomenen  gewidmet, die der Arzt Dr. Paul Pearsall erforscht und aufgezeichnet hat. Wir erfahren vom gänzlich unmusischen Mädchen,  dass mit dem übertragenen Herzen auf einmal klassische Musik hört und zu komponieren beginnt. Eigenschaften, die den Spender auszeichneten. Oder das junge Mädchen, dass von einer Ermordeten das Herz empfängt. Der Mörder wurde nicht gefunden. Bis die Empfängerin so oft von „ihrer Ermordung“ träumt, bis die begleitende Psychologin zur Polizei geht und der Mörder aufgrund der detaillierten Angaben sofort überführt werden kann. Oder von dem Mann mit dem neuen Herzen, der im Liebesakt seine Frau mit einem anderen Namen anspricht. Es war der Name der Frau des Spenders. Und viele Beispiel mehr, die auf eine selbständige Herzintelligenz und –erfahrung hindeuten.</w:t>
      </w:r>
    </w:p>
    <w:p>
      <w:pPr>
        <w:pStyle w:val="Normal"/>
        <w:spacing w:lineRule="auto" w:line="360"/>
        <w:rPr/>
      </w:pPr>
      <w:r>
        <w:rPr/>
      </w:r>
    </w:p>
    <w:p>
      <w:pPr>
        <w:pStyle w:val="Normal"/>
        <w:spacing w:lineRule="auto" w:line="360"/>
        <w:rPr/>
      </w:pPr>
      <w:r>
        <w:rPr/>
        <w:t>Ich könnte noch viele persönliche Erlebnisse und Entdeckungen rund ums Herz aus meinem Buch zitieren. Besser Ihr lest es selbst.</w:t>
      </w:r>
    </w:p>
    <w:p>
      <w:pPr>
        <w:pStyle w:val="Normal"/>
        <w:spacing w:lineRule="auto" w:line="360"/>
        <w:rPr/>
      </w:pPr>
      <w:r>
        <w:rPr/>
      </w:r>
    </w:p>
    <w:p>
      <w:pPr>
        <w:pStyle w:val="Normal"/>
        <w:spacing w:lineRule="auto" w:line="360"/>
        <w:rPr/>
      </w:pPr>
      <w:r>
        <w:rPr/>
        <w:t>Zum Abschluss möchte ich in einem Text von Romano Guardini die Auffassung des neuen Herzens nochmals anklingen lassen: „Was ist das Herz? Vor allem eines: nicht Ausdruck des Emotionalen im Wiederspruch zum Intellekt; nicht Seele im Widerspruch zum Geist. Es ist Geist! „Cour“ ist selbst Geist, eine Erscheinungsform des Geistes. Der Akt des Herzens ist ein für die Erkenntnis gebender Akt. Wir stehen hier vor einer menschlichen Grundstruktur.“ Guardini fasst dies alles zusammen, in dem er feststellt, dass das Herz das Organ für den Wertcharakter unseres Seins darstellt. Wir definieren uns über unser Herz als Kern unserer Persönlichkeit.</w:t>
      </w:r>
    </w:p>
    <w:p>
      <w:pPr>
        <w:pStyle w:val="Normal"/>
        <w:spacing w:lineRule="auto" w:line="360"/>
        <w:rPr/>
      </w:pPr>
      <w:r>
        <w:rPr/>
      </w:r>
    </w:p>
    <w:p>
      <w:pPr>
        <w:pStyle w:val="Normal"/>
        <w:spacing w:lineRule="auto" w:line="360"/>
        <w:rPr/>
      </w:pPr>
      <w:r>
        <w:rPr/>
        <w:t>Deshalb spielt sich die große Scheidung der Geister in uns Herzen ab. Kopf- oder Herzdenken, das ist die Parole! Ich bin sicher, dass die Offenheit des Herzens siegt.</w:t>
      </w:r>
    </w:p>
    <w:p>
      <w:pPr>
        <w:pStyle w:val="Normal"/>
        <w:spacing w:lineRule="auto" w:line="360"/>
        <w:rPr/>
      </w:pPr>
      <w:r>
        <w:rPr/>
      </w:r>
    </w:p>
    <w:p>
      <w:pPr>
        <w:pStyle w:val="Normal"/>
        <w:spacing w:lineRule="auto" w:line="360"/>
        <w:rPr/>
      </w:pPr>
      <w:r>
        <w:rPr/>
        <w:t>Ich danke für Eure Aufmerksamkei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1906" w:h="16838"/>
      <w:pgMar w:left="1701" w:right="1985"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14:00Z</dcterms:created>
  <dc:creator>CD-BS</dc:creator>
  <dc:description/>
  <dc:language>en-US</dc:language>
  <cp:lastModifiedBy>CD-BS</cp:lastModifiedBy>
  <cp:lastPrinted>2003-01-08T15:54:00Z</cp:lastPrinted>
  <dcterms:modified xsi:type="dcterms:W3CDTF">2003-01-08T14:55:00Z</dcterms:modified>
  <cp:revision>7</cp:revision>
  <dc:subject/>
  <dc:title>Ansprache zur Buchpräsentation am 11</dc:title>
</cp:coreProperties>
</file>